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8AG201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ENVIRONMENTAL STUDIES AND DISASTER MANAGEMENT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650"/>
        <w:gridCol w:w="1127"/>
        <w:gridCol w:w="878"/>
      </w:tblGrid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irst Earth Summit was held in the year __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rite the composition of biogas.  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ich is the highest dam in India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logo of Ecomark scheme in India is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me the leader of Chipko movement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dia uses 90% of water for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rst Indian Joint Forest Management meeting was held at West Bengal in the year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is an ecosystem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et primary productivity per unit area is maximum in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me the darker zone in sea where light penetration is negligible or aphotic region of sea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lassify lake ecosystem based on light penetration depth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me any two biodiversity hotspots in India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fferentiate ex-situ and in- situ conserv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he details of endangered flora and fauna are listed in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arthquakes are measured using the device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herynobyl disaster is associated with ___________ disaster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ich chemical is the causative agent for Bhopal gas traged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IS is a technique of superimposing ___________ data using digital inform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nderground point of origin of earthquake is called as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Eye is a region of mostly calm weather at the center of strong </w:t>
              </w:r>
              <w:r>
                <w:rPr>
                  <w:rStyle w:val="InternetLink"/>
                  <w:color w:val="000000"/>
                </w:rPr>
                <w:t>___________</w:t>
              </w:r>
              <w:r>
                <w:rPr>
                  <w:rStyle w:val="InternetLink"/>
                  <w:color w:val="000000"/>
                  <w:u w:val="none"/>
                </w:rPr>
                <w:t xml:space="preserve">. </w:t>
              </w:r>
            </w:hyperlink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208"/>
        <w:gridCol w:w="777"/>
      </w:tblGrid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major causes and consequences of deforestation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merits and demerits of wind energy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aborate C cycle with a diagram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the environmental impacts of ground water depletion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fine pollution and list out atmospheric pollutants. 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hat are the causes of global warming and its implications on environment? 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briefly on various methods of air pollution control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salient features of Indian Environmental Protection Act (1986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about earthquake and landslide disasters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about management of floods and cyclones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about Bhopal gas tragedy. 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iscuss about  prediction softwares in disaster management. 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4"/>
        <w:gridCol w:w="7054"/>
        <w:gridCol w:w="1191"/>
        <w:gridCol w:w="794"/>
      </w:tblGrid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impact of  constructing water dams on sustainability of ecosystem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bout renewable and non-renewable energy resources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in detail the biogeographical zones of India and the value of biodiversity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structure and function of an ecosystem with diagrams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about natural disasters, their types and management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in detail the National disaster management framework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n.wikipedia.org/wiki/Tropical_cyclon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2:48:00Z</dcterms:created>
  <dc:creator>Ku</dc:creator>
  <dc:description/>
  <cp:keywords/>
  <dc:language>en-US</dc:language>
  <cp:lastModifiedBy>Admin</cp:lastModifiedBy>
  <cp:lastPrinted>2018-10-12T10:29:00Z</cp:lastPrinted>
  <dcterms:modified xsi:type="dcterms:W3CDTF">2018-11-30T06:17:00Z</dcterms:modified>
  <cp:revision>24</cp:revision>
  <dc:subject/>
  <dc:title/>
</cp:coreProperties>
</file>